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3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3                                              22.04.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2 do 31.12.2002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1138775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12358159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74304331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409889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60986668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93280442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949990512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78772681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1429294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34982875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YBRANE DANE FINANSOW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0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4-04-19T10:38:00Z</dcterms:modified>
  <cp:revision>7</cp:revision>
  <dc:subject/>
  <dc:title>KOMISJA PAPIERÓW WARTOŚCIOWYCH i GIEŁD</dc:title>
</cp:coreProperties>
</file>